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9.2024 № 29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26.06.2024 № 18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О.Е. Хол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7.09.2024 № 29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759 54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8 80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3 57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7 510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8 594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1 7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759 542,0 тыс. рублей, в том числе за счет средств окружного бюджета – 172 031,2 тыс. рублей, за счет средств районного бюджета – 587 510,8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9-27T09:13:00Z</cp:lastPrinted>
  <dcterms:modified xsi:type="dcterms:W3CDTF">2024-09-27T06:14:00Z</dcterms:modified>
  <cp:revision>15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